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2135" cy="127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</w:rPr>
        <w:t>I sottoscritti incaricati al controllo DICHIARANO che non sussistono situazioni di conflitto di interesse (ai sensi del Reg. (UE) n. 2509/2024, art. 61 e del Codice di Comportamento dei dipendenti della Regione Umbria approvato con DGR n. 1062/2024, art. 54, comma 5, D.Lgs. n. 165 del 2001 – D.P.R. n. 62 del 2013)</w:t>
      </w:r>
      <w:r>
        <w:rPr>
          <w:rFonts w:cs="Arial" w:ascii="Arial" w:hAnsi="Arial"/>
        </w:rPr>
        <w:t>.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ind w:left="-7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</w:p>
          <w:p>
            <w:pPr>
              <w:pStyle w:val="NormaleArial"/>
              <w:spacing w:lineRule="auto" w:line="360"/>
              <w:ind w:left="355" w:hanging="425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 xml:space="preserve">NON E’ STATO POSSIBILE L’ACCESSO ALL’ AULA   </w:t>
            </w:r>
            <w:r>
              <w:rPr>
                <w:rFonts w:cs="Arial" w:ascii="Arial" w:hAnsi="Arial"/>
                <w:smallCaps/>
              </w:rPr>
              <w:t xml:space="preserve">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</w:t>
      </w:r>
      <w:r>
        <w:rPr/>
        <w:t xml:space="preserve">con comunicazione formale. 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trike/>
                <w:sz w:val="24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238250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2135" cy="1278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/>
            </w:pPr>
            <w:r>
              <w:rPr>
                <w:rFonts w:eastAsia="Batang;바탕" w:cs="Arial" w:ascii="Arial" w:hAnsi="Arial"/>
              </w:rPr>
              <w:t>Codice sistema informativo</w:t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Reg. (UE) n. 2509/2024, art. 61 e del Codice di Comportamento dei dipendenti della Regione Umbria approvato con DGR n. 1062/2024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tutor s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l sistema informativo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adempimenti relativi alla normativa in materia di visibilità, trasparenza e comunicazione?  (Titolo IV capo III del Reg. UE n. 1060/2021 ecc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NEGATIVO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1:00Z</dcterms:created>
  <dc:creator>Regione dell'Umbria</dc:creator>
  <dc:description/>
  <cp:keywords/>
  <dc:language>en-US</dc:language>
  <cp:lastModifiedBy>Serena Spizzichino</cp:lastModifiedBy>
  <cp:lastPrinted>2013-11-15T13:55:00Z</cp:lastPrinted>
  <dcterms:modified xsi:type="dcterms:W3CDTF">2025-07-03T12:54:00Z</dcterms:modified>
  <cp:revision>139</cp:revision>
  <dc:subject/>
  <dc:title>Allegato 1</dc:title>
</cp:coreProperties>
</file>